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>
          <w:rFonts w:ascii="Arial Narrow" w:hAnsi="Arial Narrow" w:cs="Arial Narrow"/>
          <w:color w:val="FF0000"/>
          <w:sz w:val="18"/>
        </w:rPr>
      </w:pPr>
      <w:r>
        <w:rPr>
          <w:rFonts w:cs="Arial Narrow" w:ascii="Arial Narrow" w:hAnsi="Arial Narrow"/>
          <w:color w:val="FF0000"/>
          <w:sz w:val="1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600075" cy="800100"/>
            <wp:effectExtent l="0" t="0" r="0" b="0"/>
            <wp:wrapNone/>
            <wp:docPr id="1" name="grb-r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-r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02335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ARAŽDINSKA ŽUPANIJ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eastAsia="en-US"/>
                              </w:rPr>
                              <w:t>GRAD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Antuna Mihanovića 12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42250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tel. 042 770 411, fax 042 770 419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email : lepoglava@lepoglava.hr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71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240" w:after="60"/>
                        <w:rPr>
                          <w:sz w:val="24"/>
                        </w:rPr>
                      </w:pPr>
                      <w:r>
                        <w:rPr>
                          <w:rFonts w:eastAsia="Arial"/>
                          <w:sz w:val="24"/>
                        </w:rPr>
                        <w:t xml:space="preserve">           </w:t>
                      </w:r>
                      <w:r>
                        <w:rPr>
                          <w:sz w:val="24"/>
                        </w:rPr>
                        <w:t>REPUBLIKA HRVAT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ARAŽDINSKA ŽUPANIJ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eastAsia="en-US"/>
                        </w:rPr>
                        <w:t>GRAD LEPOGLAV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Antuna Mihanovića 12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42250 Lepoglava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tel. 042 770 411, fax 042 770 419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email : lepoglava@lepoglava.hr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18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color w:val="FF0000"/>
          <w:sz w:val="18"/>
        </w:rPr>
      </w:pPr>
      <w:r>
        <w:rPr>
          <w:rFonts w:cs="Arial Narrow" w:ascii="Arial Narrow" w:hAnsi="Arial Narrow"/>
          <w:color w:val="FF0000"/>
          <w:sz w:val="18"/>
        </w:rPr>
      </w:r>
    </w:p>
    <w:p>
      <w:pPr>
        <w:pStyle w:val="Normal"/>
        <w:rPr>
          <w:rFonts w:ascii="Arial Narrow" w:hAnsi="Arial Narrow" w:cs="Arial Narrow"/>
          <w:color w:val="FF0000"/>
          <w:sz w:val="32"/>
        </w:rPr>
      </w:pPr>
      <w:r>
        <w:rPr>
          <w:rFonts w:cs="Arial Narrow" w:ascii="Arial Narrow" w:hAnsi="Arial Narrow"/>
          <w:color w:val="FF0000"/>
          <w:sz w:val="32"/>
        </w:rPr>
      </w:r>
    </w:p>
    <w:p>
      <w:pPr>
        <w:pStyle w:val="Normal"/>
        <w:rPr>
          <w:rFonts w:ascii="Arial Narrow" w:hAnsi="Arial Narrow" w:cs="Arial Narrow"/>
          <w:color w:val="FF0000"/>
          <w:sz w:val="32"/>
        </w:rPr>
      </w:pPr>
      <w:r>
        <w:rPr>
          <w:rFonts w:cs="Arial Narrow" w:ascii="Arial Narrow" w:hAnsi="Arial Narrow"/>
          <w:color w:val="FF0000"/>
          <w:sz w:val="32"/>
        </w:rPr>
      </w:r>
    </w:p>
    <w:p>
      <w:pPr>
        <w:pStyle w:val="Normal"/>
        <w:rPr>
          <w:rFonts w:ascii="Arial Narrow" w:hAnsi="Arial Narrow" w:cs="Arial Narrow"/>
          <w:color w:val="FF0000"/>
          <w:sz w:val="32"/>
        </w:rPr>
      </w:pPr>
      <w:r>
        <w:rPr>
          <w:rFonts w:cs="Arial Narrow" w:ascii="Arial Narrow" w:hAnsi="Arial Narrow"/>
          <w:color w:val="FF0000"/>
          <w:sz w:val="32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  <w:t>KLASA :551-06/03-01/01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  <w:t>URBROJ: 2186/016-01-03</w:t>
      </w:r>
    </w:p>
    <w:p>
      <w:pPr>
        <w:pStyle w:val="TextBody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  <w:t>Lepoglava, 30.10.2003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radsko vijeć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asa:021-05/12-01/1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Urbroj: 2186/016-03-12-1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poglava,  23.02. 2012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 temelju članka 22. Statuta Grada Lepoglave (»Službeni vjesnik Varaždinske županije» broj 18/09, 31/09-ispravak, 43/09, 31/10-ispravak i 6/11) i članka 17. Poslovnika Gradskog vijeća („Službeni vjesnik Varaždinske županije“ broj 24/09), Gradsko vijeće Grada Lepoglave na  27. sjednici održanoj 23. veljače 2012. godine,  donosi</w:t>
      </w:r>
    </w:p>
    <w:p>
      <w:pPr>
        <w:pStyle w:val="Heading1"/>
        <w:jc w:val="center"/>
        <w:rPr/>
      </w:pPr>
      <w:r>
        <w:rPr>
          <w:rFonts w:cs="Arial Narrow" w:ascii="Arial Narrow" w:hAnsi="Arial Narrow"/>
          <w:sz w:val="28"/>
          <w:szCs w:val="28"/>
        </w:rPr>
        <w:t>P R O G R A M   R A D A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GRADSKOG VIJEĆA GRADA LEPOGLAVE ZA 2012. GODINU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vim Programom rada okvirno se utvrđuju aktivnosti Gradskog vijeća Grada Lepoglave u 2012. godini, vezano za ostvarenje njegovih poslova i zadaća iz samoupravnog djelokruga propisnih Zakonom o lokalnoj i područnoj (regionalnoj) samoupravi, Statutom Grada Lepoglave i drugim propisima, a osobito u odnosu na poslove lokalnog značaja kojima se neposredno ostvaruju potrebe građana (uređenje naselja i stanovanje, komunalno gospodarstvo, briga o djeci, socijalna skrb, odgoj i obrazovanje i drugo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U okviru samoupravnog djelokruga, Gradsko vijeće će tijekom 2012. godine pratiti i odlučivati o pitanjima daljnjeg razvoja i unapređenja lokalne samouprave te normativno regulirati pravna, ekonomska i druga pitanja bitna za kvalitetno i efikasno izvršavanje svih zadaća koje zakon stavlja pred lokalnu samouprav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II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 cilju što kvalitetnijeg ostvarenja zadaća i poslova lokalne samouprave, Gradsko vijeće će nastojati biti aktivan čimbenik i ostvarivati dobru suradnju sa svojim izvršnim tijelom – Gradonačelnikom, Varaždinskom županijom, političkim strankama i drugim relevantnim institucijama te svim drugim osobama za koje procjeni da suradnja može dati rezultate od interesa za Grad Lepoglav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V.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Program rada sadrži naziv teme, nositelja izrade, predlagatelja  kao i rok za njezino izvršenje.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vlašteni predlagatelji mogu sukladno odredbama Poslovnika Gradskog vijeća Grada Lepoglave predlagati donošenje i drugih  akata o kojima će Gradsko vijeće raspravljati i odlučivati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Gradsko vijeće realizirati će ovaj Program na redovitim sjednicama koje se moraju održati najmanje  jednom u tri mjeseca, prema slijedećem planu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jc w:val="center"/>
        <w:rPr/>
      </w:pPr>
      <w:r>
        <w:rPr>
          <w:rFonts w:cs="Arial Narrow" w:ascii="Arial Narrow" w:hAnsi="Arial Narrow"/>
          <w:i/>
          <w:sz w:val="28"/>
          <w:szCs w:val="28"/>
          <w:u w:val="single"/>
        </w:rPr>
        <w:t>SIJEČANJ – VELJAČA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  <w:u w:val="single"/>
        </w:rPr>
      </w:pPr>
      <w:r>
        <w:rPr>
          <w:rFonts w:cs="Arial Narrow" w:ascii="Arial Narrow" w:hAnsi="Arial Narrow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. Program rada Gradskog vijeća Grada Lepoglave za 2012. godinu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 Narrow" w:ascii="Arial Narrow" w:hAnsi="Arial Narrow"/>
          <w:sz w:val="22"/>
          <w:szCs w:val="22"/>
        </w:rPr>
        <w:tab/>
        <w:t>Nositelj izrade: predsjednik i zamjenici predsjednika Gradskog vijeća, JUO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 Narrow" w:ascii="Arial Narrow" w:hAnsi="Arial Narrow"/>
          <w:sz w:val="22"/>
          <w:szCs w:val="22"/>
        </w:rPr>
        <w:tab/>
        <w:t>Predlagatelj: predsjednik Gradskog vijeća</w:t>
      </w:r>
    </w:p>
    <w:p>
      <w:pPr>
        <w:pStyle w:val="Odlomakpopisa"/>
        <w:spacing w:lineRule="auto" w:line="240" w:before="0" w:after="0"/>
        <w:ind w:left="786" w:hanging="0"/>
        <w:contextualSpacing/>
        <w:jc w:val="both"/>
        <w:rPr>
          <w:rFonts w:ascii="Arial Narrow" w:hAnsi="Arial Narrow" w:eastAsia="Times New Roman" w:cs="Arial Narrow"/>
          <w:sz w:val="22"/>
          <w:szCs w:val="22"/>
          <w:lang w:eastAsia="hr-HR"/>
        </w:rPr>
      </w:pPr>
      <w:r>
        <w:rPr>
          <w:rFonts w:eastAsia="Times New Roman" w:cs="Arial Narrow" w:ascii="Arial Narrow" w:hAnsi="Arial Narrow"/>
          <w:sz w:val="22"/>
          <w:szCs w:val="22"/>
          <w:lang w:eastAsia="hr-HR"/>
        </w:rPr>
      </w:r>
    </w:p>
    <w:p>
      <w:pPr>
        <w:pStyle w:val="Odlomakpopisa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Arial Narrow" w:ascii="Arial Narrow" w:hAnsi="Arial Narrow"/>
          <w:b/>
          <w:lang w:eastAsia="hr-HR"/>
        </w:rPr>
        <w:t xml:space="preserve">2. </w:t>
      </w:r>
      <w:r>
        <w:rPr>
          <w:rFonts w:cs="Arial Narrow" w:ascii="Arial Narrow" w:hAnsi="Arial Narrow"/>
          <w:b/>
        </w:rPr>
        <w:t>Odluka o izradi 2. izmjena i dopuna Prostornog plana uređenja Grada Lepoglave</w:t>
      </w:r>
    </w:p>
    <w:p>
      <w:pPr>
        <w:pStyle w:val="Odlomakpopisa"/>
        <w:spacing w:lineRule="auto" w:line="240" w:before="0" w:after="0"/>
        <w:ind w:left="0" w:hanging="0"/>
        <w:contextualSpacing/>
        <w:jc w:val="both"/>
        <w:rPr/>
      </w:pPr>
      <w:r>
        <w:rPr>
          <w:rFonts w:cs="Arial Narrow" w:ascii="Arial Narrow" w:hAnsi="Arial Narrow"/>
        </w:rPr>
        <w:tab/>
        <w:t>Nositelj izrade: JUO</w:t>
      </w:r>
    </w:p>
    <w:p>
      <w:pPr>
        <w:pStyle w:val="Odlomakpopisa"/>
        <w:spacing w:lineRule="auto" w:line="240" w:before="0" w:after="0"/>
        <w:ind w:left="0" w:hanging="0"/>
        <w:contextualSpacing/>
        <w:jc w:val="both"/>
        <w:rPr/>
      </w:pPr>
      <w:r>
        <w:rPr>
          <w:rFonts w:cs="Arial Narrow" w:ascii="Arial Narrow" w:hAnsi="Arial Narrow"/>
        </w:rPr>
        <w:tab/>
        <w:t>Predlagatelj: Gradonačelnik</w:t>
      </w:r>
    </w:p>
    <w:p>
      <w:pPr>
        <w:pStyle w:val="Odlomakpopisa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Odlomakpopisa"/>
        <w:spacing w:lineRule="auto" w:line="240" w:before="0" w:after="0"/>
        <w:ind w:left="0" w:hanging="0"/>
        <w:contextualSpacing/>
        <w:jc w:val="both"/>
        <w:rPr/>
      </w:pPr>
      <w:r>
        <w:rPr>
          <w:rFonts w:cs="Arial Narrow" w:ascii="Arial Narrow" w:hAnsi="Arial Narrow"/>
          <w:b/>
        </w:rPr>
        <w:t>3. Plan gradnje komunalnih vodnih građevina za 2012. godinu</w:t>
      </w:r>
    </w:p>
    <w:p>
      <w:pPr>
        <w:pStyle w:val="Odlomakpopisa"/>
        <w:spacing w:lineRule="auto" w:line="240" w:before="0" w:after="0"/>
        <w:ind w:left="0" w:hanging="0"/>
        <w:contextualSpacing/>
        <w:jc w:val="both"/>
        <w:rPr/>
      </w:pPr>
      <w:r>
        <w:rPr>
          <w:rFonts w:cs="Arial Narrow" w:ascii="Arial Narrow" w:hAnsi="Arial Narrow"/>
        </w:rPr>
        <w:tab/>
        <w:t>Nositelj izrade: Ivkom d.d., Varkom d.d.</w:t>
      </w:r>
    </w:p>
    <w:p>
      <w:pPr>
        <w:pStyle w:val="Odlomakpopisa"/>
        <w:spacing w:lineRule="auto" w:line="240" w:before="0" w:after="0"/>
        <w:ind w:left="0" w:hanging="0"/>
        <w:contextualSpacing/>
        <w:jc w:val="both"/>
        <w:rPr/>
      </w:pPr>
      <w:r>
        <w:rPr>
          <w:rFonts w:cs="Arial Narrow" w:ascii="Arial Narrow" w:hAnsi="Arial Narrow"/>
        </w:rPr>
        <w:tab/>
        <w:t>Predlagatelj: Gradonačelnik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4. Zaključak o prihvaćanju Programa održavanja i uređenja groblja u Lepoglavi, Višnjici i Kamenici  u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</w:t>
      </w:r>
      <w:r>
        <w:rPr>
          <w:rFonts w:cs="Arial Narrow" w:ascii="Arial Narrow" w:hAnsi="Arial Narrow"/>
          <w:b/>
          <w:sz w:val="22"/>
          <w:szCs w:val="22"/>
        </w:rPr>
        <w:t>2012. godini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Nositelj izrade: Ivkom d.d., Odsjek za urbanizam, komunalne poslove i zaštitu okoliša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ab/>
        <w:t>Predlagatelj: Gradonačelnik</w:t>
      </w:r>
    </w:p>
    <w:p>
      <w:pPr>
        <w:pStyle w:val="Normal"/>
        <w:tabs>
          <w:tab w:val="clear" w:pos="708"/>
          <w:tab w:val="left" w:pos="4301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301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5. </w:t>
      </w:r>
      <w:bookmarkStart w:id="0" w:name="OLE_LINK2"/>
      <w:bookmarkStart w:id="1" w:name="OLE_LINK1"/>
      <w:r>
        <w:rPr>
          <w:rFonts w:cs="Arial Narrow" w:ascii="Arial Narrow" w:hAnsi="Arial Narrow"/>
          <w:b/>
          <w:sz w:val="22"/>
          <w:szCs w:val="22"/>
        </w:rPr>
        <w:t>Odluka o ukidanju svojstva javnog dobra  na čkbr. 4921/1 k.o. Donja Višnjica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ab/>
        <w:t>Nositelj izrade: JUO, Odbor za statut i poslovnik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redlagatelj: Gradonačelnik</w:t>
      </w:r>
      <w:bookmarkEnd w:id="0"/>
      <w:bookmarkEnd w:id="1"/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301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6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Odluka o ukidanju svojstva javnog dobra  na čkbr. 7627 k.o. Lepoglava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ab/>
        <w:t>Nositelj izrade: JUO, Odbor za statut i poslovnik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 Narrow" w:ascii="Arial Narrow" w:hAnsi="Arial Narrow"/>
          <w:sz w:val="22"/>
          <w:szCs w:val="22"/>
        </w:rPr>
        <w:tab/>
        <w:t>Predlagatelj: Gradonačelnik</w:t>
      </w:r>
    </w:p>
    <w:p>
      <w:pPr>
        <w:pStyle w:val="Normal"/>
        <w:tabs>
          <w:tab w:val="clear" w:pos="708"/>
          <w:tab w:val="left" w:pos="4301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7. Zaključak o prihvaćanju izvješća o utrošku sredstava proračunske zalihe za razdoblje siječanj-prosinac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</w:t>
      </w:r>
      <w:r>
        <w:rPr>
          <w:rFonts w:cs="Arial Narrow" w:ascii="Arial Narrow" w:hAnsi="Arial Narrow"/>
          <w:b/>
          <w:sz w:val="22"/>
          <w:szCs w:val="22"/>
        </w:rPr>
        <w:t>2011. i  za razdoblje siječanj 2012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ab/>
        <w:t>Nositelj izrade: Odsjek za proračun i financije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Predlagatelj: Gradonačelnik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</w:p>
    <w:p>
      <w:pPr>
        <w:pStyle w:val="Heading2"/>
        <w:rPr>
          <w:rFonts w:ascii="Arial Narrow" w:hAnsi="Arial Narrow" w:cs="Arial Narrow"/>
          <w:i/>
          <w:i/>
          <w:sz w:val="28"/>
          <w:szCs w:val="28"/>
          <w:u w:val="single"/>
        </w:rPr>
      </w:pPr>
      <w:r>
        <w:rPr>
          <w:rFonts w:cs="Arial Narrow" w:ascii="Arial Narrow" w:hAnsi="Arial Narrow"/>
          <w:i/>
          <w:sz w:val="28"/>
          <w:szCs w:val="28"/>
          <w:u w:val="single"/>
        </w:rPr>
        <w:t>OŽUJAK – TRAVANJ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i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>1. Izvješće o izvršenju Proračuna Grada Lepoglave za 2011. godinu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 Nositelj izrade: Odsjek za proračun i financije, Odbor za financije i proračun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Predlagatelj: Gradonačelnik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</w:t>
      </w:r>
      <w:r>
        <w:rPr>
          <w:rFonts w:cs="Arial Narrow" w:ascii="Arial Narrow" w:hAnsi="Arial Narrow"/>
          <w:sz w:val="22"/>
          <w:szCs w:val="22"/>
        </w:rPr>
        <w:t xml:space="preserve"> I</w:t>
      </w:r>
      <w:r>
        <w:rPr>
          <w:rFonts w:cs="Arial Narrow" w:ascii="Arial Narrow" w:hAnsi="Arial Narrow"/>
          <w:b/>
          <w:sz w:val="22"/>
          <w:szCs w:val="22"/>
        </w:rPr>
        <w:t>zvješće o izvršenju Programa javnih potreba donesenih uz Proračun za 2011. godinu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 </w:t>
        <w:tab/>
        <w:t>Nositelj izrade: JUO, Odbor za financije i proračun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Predlagatelj: Gradonačelnik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3. Izvješće o radu gradonačelnika Grada Lepoglave za razdoblje od 01.07.-31.12.2011. godine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Nositelj izrade: Gradonačelnik, JUO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Predlagatelj: Gradonačelnik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4. Izvješće o izvršenju Programa gradnje objekata i uređaja komunalne infrastrukture za 2011.  godinu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ab/>
        <w:t>Nositelj izrade:Odsjek za urbanizam, komunalne poslove i zaštitu okoliš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Predlagatelj: Gradonačelnik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5. Odluka o izmjenama/dopunama Odluke o socijalnoj skrbi na području Grada Lepoglav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Nositelj izrade: JUO, Odbor za statut i poslovnik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Predlagatelj: Gradonačelnik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6. Rješenje o imenovanju ravnatelja/ravnateljice Dječjeg vrtića „Lepoglava“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Nositelj izrade: upravno vijeće Dječjeg vrtić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redlagatelj: Gradonačelnik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7.  Pokretanje postupka izbora članova Savjeta mladih Grada Lepoglave objavom javnog poziva za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</w:t>
      </w:r>
      <w:r>
        <w:rPr>
          <w:rFonts w:cs="Arial Narrow" w:ascii="Arial Narrow" w:hAnsi="Arial Narrow"/>
          <w:b/>
          <w:sz w:val="22"/>
          <w:szCs w:val="22"/>
        </w:rPr>
        <w:t xml:space="preserve">predlaganje kandidata 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</w:rPr>
        <w:t>Nositelj izrade: JUO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redlagatelj: Gradonačelnik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8. Izvješće o radu proračunskih korisnika ( Gradska knjižnica Lepoglava ,  Zajednica športskih udruga i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</w:t>
      </w:r>
      <w:r>
        <w:rPr>
          <w:rFonts w:cs="Arial Narrow" w:ascii="Arial Narrow" w:hAnsi="Arial Narrow"/>
          <w:b/>
          <w:sz w:val="22"/>
          <w:szCs w:val="22"/>
        </w:rPr>
        <w:t>dr.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Nositelj izrade: odgovorne osobe proračunskih korisnik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redlagatelj: Gradonačelnik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9. Program modernizacije i rekonstrukcije nerazvrstanih cesta na području  Grada Lepoglave za 2012.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</w:t>
      </w:r>
      <w:r>
        <w:rPr>
          <w:rFonts w:cs="Arial Narrow" w:ascii="Arial Narrow" w:hAnsi="Arial Narrow"/>
          <w:b/>
          <w:sz w:val="22"/>
          <w:szCs w:val="22"/>
        </w:rPr>
        <w:t>godin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Nositelj izrade: Odsjek za urbanizam, komunalne poslove i zaštitu okoliša, MO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redlagatelj: Gradonačelnik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10. Izvješće o radu TKIC d.o.o.  za razdoblje siječanj – prosinac 2011.  te  Program rada  TKIC d.o.o. za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</w:t>
      </w:r>
      <w:r>
        <w:rPr>
          <w:rFonts w:cs="Arial Narrow" w:ascii="Arial Narrow" w:hAnsi="Arial Narrow"/>
          <w:b/>
          <w:sz w:val="22"/>
          <w:szCs w:val="22"/>
        </w:rPr>
        <w:t>2012. godinu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ab/>
        <w:t>Nositelj izrade: TKIC d.o.o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 Narrow" w:ascii="Arial Narrow" w:hAnsi="Arial Narrow"/>
          <w:sz w:val="22"/>
          <w:szCs w:val="22"/>
        </w:rPr>
        <w:tab/>
        <w:t>Predlagatelj: direktor TKIC-a d.o.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301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301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11.  Zaključak o prihvaćanju izvješća o utrošku sredstava proračunske zalihe za razdoblje siječanj – </w:t>
      </w:r>
    </w:p>
    <w:p>
      <w:pPr>
        <w:pStyle w:val="Normal"/>
        <w:tabs>
          <w:tab w:val="clear" w:pos="708"/>
          <w:tab w:val="left" w:pos="4301" w:leader="none"/>
        </w:tabs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</w:t>
      </w:r>
      <w:r>
        <w:rPr>
          <w:rFonts w:cs="Arial Narrow" w:ascii="Arial Narrow" w:hAnsi="Arial Narrow"/>
          <w:b/>
          <w:sz w:val="22"/>
          <w:szCs w:val="22"/>
        </w:rPr>
        <w:t>veljača 2012.,  siječanj – ožujak 2012. godine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 Narrow" w:ascii="Arial Narrow" w:hAnsi="Arial Narrow"/>
          <w:sz w:val="22"/>
          <w:szCs w:val="22"/>
        </w:rPr>
        <w:tab/>
        <w:t>Nositelj izrade: Odsjek za proračun i financije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redlagatelj: Gradonačelni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VIBANJ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1. Odluka o prodaji robe izvan prodavaonica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ab/>
        <w:t>Nositelj izrade: JUO,Odbor za statut i poslovnik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redlagatelj: Gradonačelnik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 Suglasnost na Statut Dječjeg vrtića Lepoglav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Nositelj izrade: Dječji vrtić Lepoglav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redlagatelj: Gradonačelnik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3. Izmjene i dopune Procjene ugroženosti od požara i Plana zaštite od požara Grada Lepoglav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Nositelj izrade: ovlašteni izrađivač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redlagatelj: Gradonačelnik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1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4. Zaključak o prihvaćanju izvješća o utrošku sredstava proračunske zalihe za razdoblje siječanj – travanj </w:t>
      </w:r>
    </w:p>
    <w:p>
      <w:pPr>
        <w:pStyle w:val="Normal"/>
        <w:tabs>
          <w:tab w:val="clear" w:pos="708"/>
          <w:tab w:val="left" w:pos="4301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</w:t>
      </w:r>
      <w:r>
        <w:rPr>
          <w:rFonts w:cs="Arial Narrow" w:ascii="Arial Narrow" w:hAnsi="Arial Narrow"/>
          <w:b/>
          <w:sz w:val="22"/>
          <w:szCs w:val="22"/>
        </w:rPr>
        <w:t>2012. godine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 Narrow" w:ascii="Arial Narrow" w:hAnsi="Arial Narrow"/>
          <w:sz w:val="22"/>
          <w:szCs w:val="22"/>
        </w:rPr>
        <w:tab/>
        <w:t>Nositelj izrade: Odsjek za proračun i financije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 Narrow" w:ascii="Arial Narrow" w:hAnsi="Arial Narrow"/>
          <w:sz w:val="22"/>
          <w:szCs w:val="22"/>
        </w:rPr>
        <w:tab/>
        <w:t>Predlagatelj: Gradonačelnik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LIPANJ - SRPANJ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1. Izvješće o reviziji financijskog poslovanja Grada Lepoglave u 2011. godini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Nositelj izrade: Državni ured za reviziju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 Narrow" w:ascii="Arial Narrow" w:hAnsi="Arial Narrow"/>
          <w:sz w:val="22"/>
          <w:szCs w:val="22"/>
        </w:rPr>
        <w:tab/>
        <w:t>Predlagatelj: Gradonačelnik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1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 Rješenje o imenovanju Savjeta mladih Grada Lepoglave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Nositelj izrade: Odbor za izbor i imenovanje, JUO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redlagatelj: Odbor za izbor i imenovanje</w:t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301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3. Izvješće o financijskom poslovanju tvrtke „Varkom“ d.d. i  tvrtke Ivkom d.d. za 2011. godinu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Nositelj izrade: Varkom d.d., Ivkom d.d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 Narrow" w:ascii="Arial Narrow" w:hAnsi="Arial Narrow"/>
          <w:sz w:val="22"/>
          <w:szCs w:val="22"/>
        </w:rPr>
        <w:tab/>
        <w:t>Predlagatelj: Gradonačelnik</w:t>
      </w:r>
    </w:p>
    <w:p>
      <w:pPr>
        <w:pStyle w:val="Normal"/>
        <w:tabs>
          <w:tab w:val="clear" w:pos="708"/>
          <w:tab w:val="left" w:pos="4301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301" w:leader="none"/>
        </w:tabs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4. Izvješće tvrtke „Ivkom“ d.d. o upravljanju grobljima na području Grada Lepoglave u 2011. godini </w:t>
      </w:r>
    </w:p>
    <w:p>
      <w:pPr>
        <w:pStyle w:val="Normal"/>
        <w:rPr/>
      </w:pPr>
      <w:r>
        <w:rPr>
          <w:rFonts w:cs="Arial Narrow" w:ascii="Arial Narrow" w:hAnsi="Arial Narrow"/>
          <w:color w:val="FF0000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</w:rPr>
        <w:t xml:space="preserve"> Nositelj izrade: IVKOM Ivanec, Odsjek za urbanizam, komunalne poslove i zaštitu okoliša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 Narrow" w:ascii="Arial Narrow" w:hAnsi="Arial Narrow"/>
          <w:sz w:val="22"/>
          <w:szCs w:val="22"/>
        </w:rPr>
        <w:tab/>
        <w:t>Predlagatelj: Gradonačelnik</w:t>
      </w:r>
    </w:p>
    <w:p>
      <w:pPr>
        <w:pStyle w:val="Normal"/>
        <w:tabs>
          <w:tab w:val="clear" w:pos="708"/>
          <w:tab w:val="left" w:pos="4301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301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 xml:space="preserve">5. Zaključak o prihvaćanju izvješća o utrošku sredstava proračunske zalihe za razdoblje siječanj – svibanj   </w:t>
      </w:r>
    </w:p>
    <w:p>
      <w:pPr>
        <w:pStyle w:val="Normal"/>
        <w:tabs>
          <w:tab w:val="clear" w:pos="708"/>
          <w:tab w:val="left" w:pos="4301" w:leader="none"/>
        </w:tabs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</w:t>
      </w:r>
      <w:r>
        <w:rPr>
          <w:rFonts w:cs="Arial Narrow" w:ascii="Arial Narrow" w:hAnsi="Arial Narrow"/>
          <w:b/>
          <w:sz w:val="22"/>
          <w:szCs w:val="22"/>
        </w:rPr>
        <w:t>2012., siječanj – lipanj 2012. godine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ab/>
        <w:t>Nositelj izrade: Odsjek za proračun i financij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redlagatelj: Gradonačelnik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KOLOVOZ – RUJAN</w:t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FF000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1. Polugodišnji izvještaj o izvršenju Proračuna grada Lepoglave za razdoblje 01. siječanj – 30. lipanj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</w:t>
      </w:r>
      <w:r>
        <w:rPr>
          <w:rFonts w:cs="Arial Narrow" w:ascii="Arial Narrow" w:hAnsi="Arial Narrow"/>
          <w:b/>
          <w:sz w:val="22"/>
          <w:szCs w:val="22"/>
        </w:rPr>
        <w:t>2012. godin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Nositelj izrade: Odsjek za proračun i financije, Odbor za financije i proračun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 Narrow" w:ascii="Arial Narrow" w:hAnsi="Arial Narrow"/>
          <w:sz w:val="22"/>
          <w:szCs w:val="22"/>
        </w:rPr>
        <w:tab/>
        <w:t>Predlagatelj: Gradonačelnik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 Izmjene i dopune Proračuna grada Lepoglave i Programa javnih potreba za 2012. godinu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Nositelj izrade: Odsjek za proračun i financije, Odbor za financije i proračun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redlagatelj: Gradonačelnik</w:t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3. Izvješće o radu Gradonačelnika za razdoblje od 01.01. – 30.06.2012. godin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Nositelj izrade: Gradonačelnik, JUO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redlagatelj: Gradonačelnik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4. Odluka o raspisivanju natječaja za izbor i imenovanje ravnatelja javne ustanove „Gradska knjižnica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</w:t>
      </w:r>
      <w:r>
        <w:rPr>
          <w:rFonts w:cs="Arial Narrow" w:ascii="Arial Narrow" w:hAnsi="Arial Narrow"/>
          <w:b/>
          <w:sz w:val="22"/>
          <w:szCs w:val="22"/>
        </w:rPr>
        <w:t>Lepoglava“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ab/>
        <w:t>Nositelj izrade: JUO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ab/>
        <w:t>Predlagatelj: Gradonačelnik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5. Odluka o donošenju „Gradske razvojne strategije Grada Lepoglave“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Nositelj izrade: JUO, Projektno razvojni ur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redlagatelj: Gradonačelnik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6. Odluka o raspisivanju javnog natječaja za prodaju nekretnina u vlasništvu Grada Lepoglav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Nositelj izrade: JUO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redlagatelj Gradonačelnik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7. Rješenje o imenovanju stručnog povjerenstva za provedbu postupka natječaja za prodaju nekretnina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</w:t>
      </w:r>
      <w:r>
        <w:rPr>
          <w:rFonts w:cs="Arial Narrow" w:ascii="Arial Narrow" w:hAnsi="Arial Narrow"/>
          <w:b/>
          <w:sz w:val="22"/>
          <w:szCs w:val="22"/>
        </w:rPr>
        <w:t>u  vlasništvu Grada Lepoglav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Nositelj izrade: JUO, Odbor za izbor i imenovanj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redlagatelj: Odbor za izbor i imenovanj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301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8. Zaključak o prihvaćanju izvješća o utrošku sredstava proračunske zalihe za razdoblje siječanj – srpanj</w:t>
      </w:r>
    </w:p>
    <w:p>
      <w:pPr>
        <w:pStyle w:val="Normal"/>
        <w:tabs>
          <w:tab w:val="clear" w:pos="708"/>
          <w:tab w:val="left" w:pos="4301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</w:t>
      </w:r>
      <w:r>
        <w:rPr>
          <w:rFonts w:cs="Arial Narrow" w:ascii="Arial Narrow" w:hAnsi="Arial Narrow"/>
          <w:b/>
          <w:sz w:val="22"/>
          <w:szCs w:val="22"/>
        </w:rPr>
        <w:t>2012.,  siječanj – kolovoz  2012. godine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 Narrow" w:ascii="Arial Narrow" w:hAnsi="Arial Narrow"/>
          <w:sz w:val="22"/>
          <w:szCs w:val="22"/>
        </w:rPr>
        <w:tab/>
        <w:t>Nositelj izrade: Odsjek za proračun i financije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redlagatelj: Gradonačelnik</w:t>
      </w:r>
    </w:p>
    <w:p>
      <w:pPr>
        <w:pStyle w:val="Heading4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LISTOPAD – STUDENI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. Odluka o dodjeli javnih priznanja Grada Lepoglave za 2012. godinu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Nositelj izrade: Povjerenstvo za dodjelu javnih priznanja, JUO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ab/>
        <w:t>Predlagatelj: Povjerenstvo za dodjelu javnih priznanja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2. Izvješće o provedbi godišnjeg plana i programa rada  Dječjeg vrtića „Lepoglava“za pedagošku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</w:t>
      </w:r>
      <w:r>
        <w:rPr>
          <w:rFonts w:cs="Arial Narrow" w:ascii="Arial Narrow" w:hAnsi="Arial Narrow"/>
          <w:b/>
          <w:sz w:val="22"/>
          <w:szCs w:val="22"/>
        </w:rPr>
        <w:t>2010./2011.  godinu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Nositelj izrade: Dječji vrtić Lepoglav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redlagatelj: Dječji vrtić Lepoglav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3.  Izvještaj o prihodima i rashodima Dječjeg vrtića „Lepoglava“ za razdoblje od 01.01.2011. do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</w:t>
      </w:r>
      <w:r>
        <w:rPr>
          <w:rFonts w:cs="Arial Narrow" w:ascii="Arial Narrow" w:hAnsi="Arial Narrow"/>
          <w:b/>
          <w:sz w:val="22"/>
          <w:szCs w:val="22"/>
        </w:rPr>
        <w:t>31.12.2011. godine te za razdoblje od 01.01.2012. do 30.06.2012. godin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Nositelj izrade: Dječji vrtić Lepoglav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redlagatelj: Dječji vrtić Lepoglav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4. Godišnji plan i program rada Dječjeg vrtića „Lepoglava“ za pedagošku 2012/2013. godin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Nositelj izrade: Dječji vrtić Lepoglav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redlagatelj: Dječji vrtić Lepoglav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5. Odluka o imenovanju ravnatelja/ravnateljice javne ustanove „Gradska knjižnica Lepoglava“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Nositelj izrade: JUO, Odbor za izbor i imenovanj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redlagatelj: Odbor za izbor i imenovanj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301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 xml:space="preserve">6. Zaključak o prihvaćanju izvješća o utrošku sredstava proračunske zalihe za razdoblje siječanj – rujan </w:t>
      </w:r>
    </w:p>
    <w:p>
      <w:pPr>
        <w:pStyle w:val="Normal"/>
        <w:tabs>
          <w:tab w:val="clear" w:pos="708"/>
          <w:tab w:val="left" w:pos="4301" w:leader="none"/>
        </w:tabs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</w:t>
      </w:r>
      <w:r>
        <w:rPr>
          <w:rFonts w:cs="Arial Narrow" w:ascii="Arial Narrow" w:hAnsi="Arial Narrow"/>
          <w:b/>
          <w:sz w:val="22"/>
          <w:szCs w:val="22"/>
        </w:rPr>
        <w:t>2012. i siječanj - listopad  2012. godine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 Narrow" w:ascii="Arial Narrow" w:hAnsi="Arial Narrow"/>
          <w:sz w:val="22"/>
          <w:szCs w:val="22"/>
        </w:rPr>
        <w:tab/>
        <w:t>Nositelj izrade: Odsjek za proračun i financije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 Narrow" w:ascii="Arial Narrow" w:hAnsi="Arial Narrow"/>
          <w:sz w:val="22"/>
          <w:szCs w:val="22"/>
        </w:rPr>
        <w:tab/>
        <w:t>Predlagatelj: Gradonačelnik</w:t>
      </w:r>
    </w:p>
    <w:p>
      <w:pPr>
        <w:pStyle w:val="Normal"/>
        <w:tabs>
          <w:tab w:val="clear" w:pos="708"/>
          <w:tab w:val="left" w:pos="709" w:leader="none"/>
        </w:tabs>
        <w:ind w:firstLine="1276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PROSINAC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1. Proračun Grada Lepoglave za 2013. godinu i projekcije Proračuna Grada Lepoglave za 2014.  i  2015. 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</w:t>
      </w:r>
      <w:r>
        <w:rPr>
          <w:rFonts w:cs="Arial Narrow" w:ascii="Arial Narrow" w:hAnsi="Arial Narrow"/>
          <w:b/>
          <w:sz w:val="22"/>
          <w:szCs w:val="22"/>
        </w:rPr>
        <w:t>godinu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Nositelj izrade: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sjek za proračun i financije, Odbor za financije i proračun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 Narrow" w:ascii="Arial Narrow" w:hAnsi="Arial Narrow"/>
          <w:sz w:val="22"/>
          <w:szCs w:val="22"/>
        </w:rPr>
        <w:tab/>
        <w:t>Predlagatelj: Gradonačelnik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 Plan razvojnih programa za razdoblje 2013. do 2015. godine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Nositelj izrade: Odsjek za proračun i financije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redlagatelj: Gradonačelnik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3. Odluka o izvršavanju Proračuna Grada Lepoglave za 2013. godinu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Nositelj izrade: JUO, Odbor za statut i poslovnik</w:t>
      </w:r>
    </w:p>
    <w:p>
      <w:pPr>
        <w:pStyle w:val="Normal"/>
        <w:tabs>
          <w:tab w:val="clear" w:pos="708"/>
          <w:tab w:val="left" w:pos="709" w:leader="none"/>
          <w:tab w:val="left" w:pos="4301" w:leader="none"/>
        </w:tabs>
        <w:rPr/>
      </w:pPr>
      <w:r>
        <w:rPr>
          <w:rFonts w:cs="Arial Narrow" w:ascii="Arial Narrow" w:hAnsi="Arial Narrow"/>
          <w:sz w:val="22"/>
          <w:szCs w:val="22"/>
        </w:rPr>
        <w:tab/>
        <w:t>Predlagatelj: Gradonačelnik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4. Programi  javnih potreba Grada Lepoglave za 2013. godinu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Nositelj izrade: JUO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 Narrow" w:ascii="Arial Narrow" w:hAnsi="Arial Narrow"/>
          <w:sz w:val="22"/>
          <w:szCs w:val="22"/>
        </w:rPr>
        <w:tab/>
        <w:t>Predlagatelj: Gradonačelnik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5.  Izmjene i dopune Proračuna Grada Lepoglave za 2012. godinu te Izmjena i dopuna  Programa javnih    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</w:t>
      </w:r>
      <w:r>
        <w:rPr>
          <w:rFonts w:cs="Arial Narrow" w:ascii="Arial Narrow" w:hAnsi="Arial Narrow"/>
          <w:b/>
          <w:sz w:val="22"/>
          <w:szCs w:val="22"/>
        </w:rPr>
        <w:t>potreba za 2012. godinu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Nositelj izrade: Odsjek za financije i proračun, JUO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 Narrow" w:ascii="Arial Narrow" w:hAnsi="Arial Narrow"/>
          <w:sz w:val="22"/>
          <w:szCs w:val="22"/>
        </w:rPr>
        <w:tab/>
        <w:t>Predlagatelj: Gradonačelnik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6.  Usvajanje Analize stanja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sustava zaštite i spašavanja na području Grada Lepoglave za 2012. godinu      </w:t>
        <w:tab/>
      </w:r>
      <w:r>
        <w:rPr>
          <w:rFonts w:cs="Arial Narrow" w:ascii="Arial Narrow" w:hAnsi="Arial Narrow"/>
          <w:bCs/>
          <w:sz w:val="22"/>
          <w:szCs w:val="22"/>
        </w:rPr>
        <w:t>Nositelj izrade: Stožer zaštite i spašavanja, JUO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 Narrow" w:ascii="Arial Narrow" w:hAnsi="Arial Narrow"/>
          <w:sz w:val="22"/>
          <w:szCs w:val="22"/>
        </w:rPr>
        <w:tab/>
        <w:t>Predlagatelj: Stožer zaštite i spašavanja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7.  Smjernice za organizaciju i sustav zaštite i spašavanja za 2013. godinu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Nositelj izrade: Stožer zaštite i spašavanja, JUO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redlagatelj: Stožer zaštite i spašavanja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8.</w:t>
      </w:r>
      <w:r>
        <w:rPr>
          <w:rFonts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b/>
          <w:sz w:val="22"/>
          <w:szCs w:val="22"/>
        </w:rPr>
        <w:t>Lista deficitarnih zanimanja od značaja za gospodarski razvoj Grada  Lepoglave</w:t>
      </w:r>
    </w:p>
    <w:p>
      <w:pPr>
        <w:pStyle w:val="Normal"/>
        <w:tabs>
          <w:tab w:val="clear" w:pos="708"/>
          <w:tab w:val="left" w:pos="127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</w:t>
      </w:r>
      <w:r>
        <w:rPr>
          <w:rFonts w:cs="Arial Narrow" w:ascii="Arial Narrow" w:hAnsi="Arial Narrow"/>
          <w:sz w:val="22"/>
          <w:szCs w:val="22"/>
        </w:rPr>
        <w:t>Nositelj izrade: JUO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ab/>
        <w:t>Predlagatelj: Gradonačelnik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301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 xml:space="preserve">9.  Zaključak o prihvaćanju izvješća o utrošku sredstava proračunske zalihe za razdoblje siječanj – </w:t>
      </w:r>
    </w:p>
    <w:p>
      <w:pPr>
        <w:pStyle w:val="Normal"/>
        <w:tabs>
          <w:tab w:val="clear" w:pos="708"/>
          <w:tab w:val="left" w:pos="4301" w:leader="none"/>
        </w:tabs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</w:t>
      </w:r>
      <w:r>
        <w:rPr>
          <w:rFonts w:cs="Arial Narrow" w:ascii="Arial Narrow" w:hAnsi="Arial Narrow"/>
          <w:b/>
          <w:sz w:val="22"/>
          <w:szCs w:val="22"/>
        </w:rPr>
        <w:t>studeni  2012. godine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ab/>
        <w:t>Nositelj izrade: Odsjek za proračun i financij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redlagatelj: Gradonačelnik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15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1560" w:hanging="0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                                                         </w:t>
      </w:r>
      <w:r>
        <w:rPr>
          <w:rFonts w:cs="Arial Narrow" w:ascii="Arial Narrow" w:hAnsi="Arial Narrow"/>
          <w:b/>
        </w:rPr>
        <w:t>PREDSJEDNIK GRADSKOG VIJEĆA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Zorislav Rodek, dr.vet.med.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ind w:firstLine="708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ind w:left="720" w:hanging="0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ic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  <w:r>
      <w:rPr/>
      <w:t xml:space="preserve"> od </w:t>
    </w:r>
    <w:r>
      <w:rPr>
        <w:b/>
      </w:rPr>
      <w:t>6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Zadanifontodlomka">
    <w:name w:val="Zadani font odlomka"/>
    <w:qFormat/>
    <w:rPr/>
  </w:style>
  <w:style w:type="character" w:styleId="Naslov4Char">
    <w:name w:val="Naslov 4 Char"/>
    <w:basedOn w:val="Zadanifontodlomka"/>
    <w:qFormat/>
    <w:rPr>
      <w:b/>
      <w:bCs/>
      <w:sz w:val="28"/>
      <w:szCs w:val="28"/>
    </w:rPr>
  </w:style>
  <w:style w:type="character" w:styleId="TijelotekstaChar">
    <w:name w:val="Tijelo teksta Char"/>
    <w:basedOn w:val="Zadanifontodlomka"/>
    <w:qFormat/>
    <w:rPr>
      <w:sz w:val="24"/>
      <w:szCs w:val="24"/>
    </w:rPr>
  </w:style>
  <w:style w:type="character" w:styleId="ZaglavljeChar">
    <w:name w:val="Zaglavlje Char"/>
    <w:basedOn w:val="Zadanifontodlomka"/>
    <w:qFormat/>
    <w:rPr>
      <w:sz w:val="24"/>
      <w:szCs w:val="24"/>
    </w:rPr>
  </w:style>
  <w:style w:type="character" w:styleId="PodnojeChar">
    <w:name w:val="Podnožje Char"/>
    <w:basedOn w:val="Zadanifontodlomk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kern w:val="2"/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9:07:00Z</dcterms:created>
  <dc:creator>PC</dc:creator>
  <dc:description/>
  <cp:keywords/>
  <dc:language>en-US</dc:language>
  <cp:lastModifiedBy>gvarga</cp:lastModifiedBy>
  <cp:lastPrinted>2012-02-24T10:23:00Z</cp:lastPrinted>
  <dcterms:modified xsi:type="dcterms:W3CDTF">2012-02-24T09:23:00Z</dcterms:modified>
  <cp:revision>70</cp:revision>
  <dc:subject/>
  <dc:title/>
</cp:coreProperties>
</file>